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217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1257480"/>
                          <a:chOff x="0" y="0"/>
                          <a:chExt cx="72021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202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040" y="0"/>
                            <a:ext cx="510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eptember Ne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1pt;height:99pt" coordorigin="0,0" coordsize="11342,1980">
                <v:rect id="shape_0" stroked="f" o:allowincell="f" style="position:absolute;left:0;top:1;width:11341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2;top:0;width:8035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eptember New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2365</wp:posOffset>
            </wp:positionV>
            <wp:extent cx="1085850" cy="776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16955</wp:posOffset>
            </wp:positionH>
            <wp:positionV relativeFrom="paragraph">
              <wp:posOffset>-1142365</wp:posOffset>
            </wp:positionV>
            <wp:extent cx="1085850" cy="776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>______________’s Class</w:t>
        <w:tab/>
        <w:tab/>
        <w:tab/>
        <w:t>_________________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840220" cy="7086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7086600"/>
                          <a:chOff x="0" y="0"/>
                          <a:chExt cx="6840360" cy="708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8403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952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ok It! Particip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329328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ords to Pract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0" y="2513880"/>
                            <a:ext cx="318456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ading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320" y="5368320"/>
                            <a:ext cx="345132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558pt" coordorigin="0,0" coordsize="10772,11160">
                <v:rect id="shape_0" stroked="f" o:allowincell="f" style="position:absolute;left:0;top:1;width:10771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0543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ok It! Participa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9;width:5185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ords to Pract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1;top:3959;width:5014;height:7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ading No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;top:8454;width:5434;height:27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26:00Z</dcterms:created>
  <dc:creator>Kelly</dc:creator>
  <dc:description/>
  <cp:keywords/>
  <dc:language>en-US</dc:language>
  <cp:lastModifiedBy>Preferred Customer</cp:lastModifiedBy>
  <dcterms:modified xsi:type="dcterms:W3CDTF">2009-08-19T03:26:00Z</dcterms:modified>
  <cp:revision>2</cp:revision>
  <dc:subject/>
  <dc:title> </dc:title>
</cp:coreProperties>
</file>